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й </w:t>
      </w:r>
      <w:r>
        <w:rPr>
          <w:rFonts w:cs="Times New Roman" w:ascii="Times New Roman" w:hAnsi="Times New Roman"/>
          <w:sz w:val="24"/>
          <w:szCs w:val="24"/>
        </w:rPr>
        <w:t>замест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инженер филиал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АО «МРСК Центра» - «Липецкэнерго»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М.В. Бое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на оказание услуг филиалу ПАО «МРСК Центра» - «Липецкэнерго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 области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№ 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>ПАО «МРСК Центра» - «Липецкэнерго» производит закупку следующих услуг в области пожарной безопасности: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1. услуги по выполнению работ 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>
          <w:b/>
          <w:i/>
          <w:sz w:val="24"/>
          <w:szCs w:val="24"/>
        </w:rPr>
        <w:t xml:space="preserve"> для поддержания указанных систем в работоспособном состоянии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1.2. услуги по контролю качества огнезащитной обработки </w:t>
      </w:r>
      <w:r>
        <w:rPr>
          <w:b/>
          <w:bCs/>
          <w:i/>
          <w:sz w:val="24"/>
          <w:szCs w:val="24"/>
        </w:rPr>
        <w:t>деревянных конструкций чердаков производственных зданий и деревянных стеллажей в складских помещениях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3. услуги по проведению испытания противопожарного водопровода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4. услуги по перезарядке углекислотных огнетушителей ОУ-5 и ОУ-3</w:t>
      </w:r>
    </w:p>
    <w:p>
      <w:pPr>
        <w:pStyle w:val="Normal"/>
        <w:jc w:val="both"/>
        <w:rPr/>
      </w:pPr>
      <w:r>
        <w:rPr>
          <w:bCs/>
        </w:rPr>
        <w:t xml:space="preserve">1.2. </w:t>
      </w:r>
      <w:r>
        <w:rPr/>
        <w:t>Закупка услуги производится на основании плана закупки ф</w:t>
      </w:r>
      <w:r>
        <w:rPr>
          <w:bCs/>
        </w:rPr>
        <w:t>илиала</w:t>
      </w:r>
      <w:r>
        <w:rPr/>
        <w:t xml:space="preserve"> ПАО «МРСК Центра»-«Липецкэнерго» на 2021 год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Участник торгово-закупочной процедуры может за свой счет до подачи заявки провести обследование указанных в настоящем техническом задании (далее - ТЗ) объектов филиала «Липецкэнерго» с целью уточнения объема выполняемых работ по настоящему ТЗ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Победитель определяется на основании проведения конкурентной закупочной процедуры на выполнение всего объема работ, указанного в п. 1.1 настоящего ТЗ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Все условия выполнения работ определяются и регулируются на основе договора, заключённого Заказчиком с победителем конкурентной закупочной процедуры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6.  Подача заявки на торгово-закупочную процедуру означает полное согласие участника со всеми положениями настоящего ТЗ и объемом выполняем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3"/>
        </w:numPr>
        <w:ind w:left="0" w:hanging="360"/>
        <w:jc w:val="center"/>
        <w:rPr/>
      </w:pP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jc w:val="both"/>
        <w:rPr/>
      </w:pPr>
      <w:r>
        <w:rPr/>
        <w:t xml:space="preserve">2.1. Услуги </w:t>
      </w:r>
      <w:r>
        <w:rPr>
          <w:bCs/>
        </w:rPr>
        <w:t>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/>
        <w:t xml:space="preserve"> должно быть произведено в объемах настоящего ТЗ, на нижеперечисленных объектах и в соответствии с календарным графиком выполнения работ:</w:t>
      </w:r>
    </w:p>
    <w:p>
      <w:pPr>
        <w:pStyle w:val="Normal"/>
        <w:jc w:val="both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34"/>
        <w:gridCol w:w="4349"/>
        <w:gridCol w:w="2286"/>
      </w:tblGrid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оказания услуг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 на территории филиала «Липецкэнерго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ный аппарат, </w:t>
            </w:r>
          </w:p>
          <w:p>
            <w:pPr>
              <w:pStyle w:val="Normal"/>
              <w:rPr/>
            </w:pPr>
            <w:r>
              <w:rPr/>
              <w:t xml:space="preserve">398001, Липецкая область, </w:t>
            </w:r>
          </w:p>
          <w:p>
            <w:pPr>
              <w:pStyle w:val="Normal"/>
              <w:rPr/>
            </w:pPr>
            <w:r>
              <w:rPr/>
              <w:t>г. Липецк, ул. 50 лет НЛМК, д. 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 на территории Центрального склада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  <w:lang w:val="ru-RU" w:eastAsia="ru-RU"/>
              </w:rPr>
              <w:t>Липецкая обл.</w:t>
            </w:r>
            <w:r>
              <w:rPr>
                <w:lang w:val="ru-RU" w:eastAsia="ru-RU"/>
              </w:rPr>
              <w:t>, с. Подгорное,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/с   «Правобережна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Липецкого РЭС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ипецкий район электрических сетей, 398024, Липецкая область,</w:t>
            </w:r>
          </w:p>
          <w:p>
            <w:pPr>
              <w:pStyle w:val="TextBody"/>
              <w:spacing w:before="0" w:after="0"/>
              <w:rPr>
                <w:bCs/>
                <w:iCs/>
                <w:lang w:val="ru-RU" w:eastAsia="ru-RU"/>
              </w:rPr>
            </w:pPr>
            <w:r>
              <w:rPr>
                <w:bCs/>
              </w:rPr>
              <w:t xml:space="preserve">г. Липецк, ул. Механизаторов, </w:t>
            </w:r>
            <w:r>
              <w:rPr>
                <w:bCs/>
                <w:lang w:val="ru-RU"/>
              </w:rPr>
              <w:t>вл</w:t>
            </w:r>
            <w:r>
              <w:rPr>
                <w:bCs/>
              </w:rPr>
              <w:t>. 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Добринского РЭС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инский район электрических сетей, 399430, Липецкая область, Добринский район, п. Добрин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рофсоюзная, д. 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Грязинского РЭС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язинский район электрических сетей, 399057, Липецкая область, Грязинский район, г. Гряз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сковатская, д. 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Чаплыгинского РЭС в с. Добро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140, Липецкая область, Добровский район, с. Добр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58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Чаплыгинского РЭС в с. Кривополянь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плыгинский район электрических сетей, 399940, Липецкая область, Чаплыгинский район, с. Кривополянье, ул. Черешнева, д. 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Задонского РЭС в с.Хлевно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донский район электрических сетей, 399260, Липецкая область, Хлевенский район, с. Хлев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Задонского РЭС  г. Задонск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241, Липецкая область, г. Задонск, ул. Ленин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Задонского РЭС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. Малое Панарино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241, Липецкая область, Задонский район, с. Малое Панарино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ул. Липовая, д. 2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Усманского РЭС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манский район электрических сетей, 399373, Липецкая область, Усманский район, пос. Левый берег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b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Елецкого РЭС по ул. Новолипецкая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лецкий район электрических сетей, 399774, Липецкая область, г. Елец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Новолипецкая, д. 1б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Елецкого РЭС по ул. Пушкина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ц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770, Липецкая область, г. Елец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ул. Пушкина, д. 6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Тербунского РЭС  в с.Волово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бунский район электрических сетей, 399580, Липецкая область, Воловский район, с. Волово, ул. Советская, д. 1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дания и сооружения на территории Тербунского РЭС в с. Тербуны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бунский район электрических сетей, 399540, Липецкая область, Тербунский район, с. Тербуны,ул. Энергетиков, д. 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олгоруковского РЭС в д. Ивановка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руковский район электрических сетей, 399510, Липецкая область, Долгоруковский район, д. Ивановка, ул. Центральная, д.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олгоруковского РЭС в с.Измалково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руковский район электрических сетей, 399000, Липецкая область, Измалковский район, с. Измалково, пер. Транспортный, д. 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Становлянского РЭС в с.Станово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ановлянский район электрических сетей, 399710, Липецкая область, Становлянский район, с. Станов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Становлянского РЭС в с. Красное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ановлянский район электрических сетей, 399670, Липецкая область, Краснинский район, с. Крас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обеды, д. 51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</w:t>
            </w:r>
            <w:r>
              <w:rPr>
                <w:bCs/>
              </w:rPr>
              <w:t xml:space="preserve"> Донского МУ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нской МУ Задонского РЭС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240, Липецкая область, Задонский район, с. Донское, ул. Красина, д. 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</w:t>
            </w:r>
            <w:r>
              <w:rPr>
                <w:bCs/>
              </w:rPr>
              <w:t xml:space="preserve"> Ольшанского МУ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льшанский МУ Задонского РЭС,</w:t>
            </w:r>
          </w:p>
          <w:p>
            <w:pPr>
              <w:pStyle w:val="Normal"/>
              <w:rPr/>
            </w:pPr>
            <w:r>
              <w:rPr>
                <w:bCs/>
              </w:rPr>
              <w:t>399222, Липецкая область, Задонский район, с. Ольшанец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водская, д. 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Лебедянского РЭС в г. Лебедянь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610, Липецкая область, Лебедянский район, г. Лебедян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ра, д. 45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Здания и сооружения на территор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Лебедянского РЭС в пос.Лев-Толстой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870, Липецкая обла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-Толстов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. Лев-Толст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вашовка, д. 1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анковского РЭС по ул. Краснова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раснова, д. 7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анковского РЭС по ул. Коммунальная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оммунальная, д. 23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6 кВ «Цементная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г. Липецк, р-н Цемза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кВ «Манежная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</w:t>
            </w:r>
            <w:r>
              <w:rPr/>
              <w:t xml:space="preserve">  г. Липецк,</w:t>
            </w:r>
          </w:p>
          <w:p>
            <w:pPr>
              <w:pStyle w:val="Normal"/>
              <w:rPr/>
            </w:pPr>
            <w:r>
              <w:rPr/>
              <w:t>ул. 50 лет НЛМ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ПС 110/35/6 кВ «Бугор»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</w:t>
            </w:r>
            <w:r>
              <w:rPr/>
              <w:t xml:space="preserve">   г.Липецк,</w:t>
            </w:r>
          </w:p>
          <w:p>
            <w:pPr>
              <w:pStyle w:val="Normal"/>
              <w:rPr/>
            </w:pPr>
            <w:r>
              <w:rPr/>
              <w:t>ул. Механизаторов, вл. 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35/10 кВ «Гидрооборудование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</w:t>
            </w:r>
          </w:p>
          <w:p>
            <w:pPr>
              <w:pStyle w:val="Normal"/>
              <w:rPr/>
            </w:pPr>
            <w:r>
              <w:rPr/>
              <w:t>г. Гряз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35/6 кВ «Вербилово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, г</w:t>
            </w:r>
            <w:r>
              <w:rPr>
                <w:bCs/>
                <w:iCs/>
                <w:sz w:val="22"/>
                <w:szCs w:val="22"/>
              </w:rPr>
              <w:t>. Липецк,</w:t>
            </w:r>
            <w:r>
              <w:rPr>
                <w:bCs/>
                <w:iCs/>
              </w:rPr>
              <w:t xml:space="preserve">                        с. Вербило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35/6 кВ «Птицефабрика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асть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с. Копцевы Хуто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35/10 кВ «Сселки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, г.Липецк,                            ул. Адмирала Апраксина, владение 25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 кВ «Университетская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, г. Липецк,                         в районе Елецкого шосс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кВ «Компрессорная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ая обл., рядом с г.Чаплыги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10/10кВ «Тербунский Гончар»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пецкая обл., Тербу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Тербуны (в районе Тербунского элеватора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.04.-30.06.2021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.07.-30.09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.10.-31.12.2021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01.01.-31.03.202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/>
        <w:t xml:space="preserve">2.2. Услуги по контролю качества огнезащитной обработки </w:t>
      </w:r>
      <w:r>
        <w:rPr>
          <w:bCs/>
        </w:rPr>
        <w:t xml:space="preserve">деревянных конструкций чердаков производственных зданий и деревянных стеллажей в складских помещениях </w:t>
      </w:r>
      <w:r>
        <w:rPr/>
        <w:t>должно быть произведено на нижеперечисленных объект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33"/>
        <w:gridCol w:w="3942"/>
        <w:gridCol w:w="1535"/>
        <w:gridCol w:w="153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дразд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вого контр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торого контро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язинский район электрических сетей, 399057, Липецкая область, Грязинский район, г. Гряз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сковатская, д.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с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манский район электрических сетей, 399373, Липецкая область, Усманский район, пос. Левый берег, ул. Энергетиков, д.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ЭС в с.Волов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80, Липецкая область, Воловский район, с. Волов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1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ЭС в с. Тербуны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40, Липецкая область, Тербунский район, с. Тербу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руковский РЭС в д.Иванов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руков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510, Липецкая область, Долгоруков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Ивановка, ул. Центральная, д. 6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руковский РЭС в с.Измалков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руковский район электрических сетей, 399000, Липецкая область, Измалковский район, с. Измалково, пер. Транспортный, д. 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ЭС в с.Малое Панарин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 399241, Липецкая область, Задонский район, с. Малое Панарино, ул. Липовая, д. 2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ЭС в с.Хлевно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донский район электрических сетей, 399260, Липецкая область, Хлевенский район, с. Хлев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610, Липецкая область, Лебедянский район, г. Лебедян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ра, д. 45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ЭС в пос.Лев-Толстой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870, Липецкая область, Лев-Толстовский район, пос. Лев-Толстой, ул. Левашовка, д. 1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плыгинский РЭС в с.Кривополянь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940, Липецкая область, Чаплыгин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Кривополянье, ул. Черешнева, д.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плыгинский РЭС в с. Добро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140, Липецкая область, Добровский район, с. Добр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58 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ЭС в с. Станово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 399710, Липецкая область, Становлянский район, с. Становое, ул. Советская, д.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ЭС в с. Красно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 399670, Липецкая область, Краснинский район, с. Крас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обеды, д. 51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оммунальная, д. 23.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инс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инский район электрических сетей, 399430, Липецкая область, Добринский район, п. Добрин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рофсоюзная, д. 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кий РЭС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лецкий район электрических сетей, 399770, Липецкая область, г. Елец, ул. Пушкина, д. 6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Услуги по испытанию противопожарного водопровода должно быть произведено на нижеперечисленных объектах в объем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5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402"/>
        <w:gridCol w:w="2028"/>
        <w:gridCol w:w="20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ения,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оборудов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тор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ный аппарат, 398001, Липец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Липецк, ул. 50 лет НЛМК, д.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пецкий район электрических сет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8024, Липецкая область, г. Липецк, ул. Механизаторов, д.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, пожарный гидра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шт. (территория РЭС, водопровод</w:t>
            </w:r>
            <w:r>
              <w:rPr>
                <w:bCs/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бедянский район электрических сете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99610, Липецкая область, Лебедянский район, г. Лебедянь, ул. Мира, д. 45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shd w:fill="FFFFFF" w:val="clear"/>
              <w:spacing w:lineRule="exact" w:line="259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шт., пожарные гидранты - 2 шт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(наружный водопровод  </w:t>
            </w:r>
            <w:r>
              <w:rPr>
                <w:bCs/>
                <w:sz w:val="22"/>
                <w:szCs w:val="22"/>
              </w:rPr>
              <w:t>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0мм, кольцево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870, Липецкая область, Лев-Толстовский район, пос. Лев-Толст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вашовка, д. 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8 шт., пожарный гидрант – 1шт. (территория РЭ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  <w:r>
              <w:rPr>
                <w:bCs/>
                <w:sz w:val="22"/>
                <w:szCs w:val="22"/>
                <w:lang w:val="ru-RU" w:eastAsia="ru-RU"/>
              </w:rPr>
              <w:t>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цкий район электрических сетей, 399774, Липецкая область, г. Елец, ул. Новолипецкая, д. 1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шт., пожарный гидрант – 1 шт. (территория РЭС, водопровод </w:t>
            </w:r>
            <w:r>
              <w:rPr>
                <w:bCs/>
                <w:sz w:val="22"/>
                <w:szCs w:val="22"/>
              </w:rPr>
              <w:t>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76мм, кольцево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Елецкий район электрических сетей, 399770, Липецкая область, г. Елец, ул. Пушкина, д. 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плыгинский район электрических сете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9140, Липецкая область, Добровский район, с. Доброе, ул. Советская, д. 58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 3 шт (здание РЭС - 2 шт, гараж – 1 ш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940, Липецкая область, Чаплыгинский район, с. Кривополянь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ерешнева, д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енние пожарные краны – 3 шт (здание РЭ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99670, Липецкая область, Краснинский район, с. Красное, ул. Победы, д. 51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– 14 шт (здание РЭС - 1 шт, гаражные боксы – 11 шт, склад -1 шт, монтерская -1 шт), пожарные гидранты – 1 шт. (территория РЭ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  <w:r>
              <w:rPr>
                <w:bCs/>
                <w:sz w:val="22"/>
                <w:szCs w:val="22"/>
                <w:lang w:val="ru-RU" w:eastAsia="ru-RU"/>
              </w:rPr>
              <w:t>200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инский район электрических сет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9430, Липецкая область, Добринский район, п. Добринка, ул. Профсоюзная, д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утренние пожарные краны – 2 шт (здание РЭС), пожарные гидранты – 1 шт. (территория РЭС, водопровод </w:t>
            </w:r>
            <w:r>
              <w:rPr>
                <w:bCs/>
                <w:sz w:val="22"/>
                <w:szCs w:val="22"/>
              </w:rPr>
              <w:t>Ø-100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Западная. Елецкий участок ПБ СПС. г.Елец, ул.Черокм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жарные гидранты – 1 шт. (территория ПС, водопровод </w:t>
            </w:r>
            <w:r>
              <w:rPr>
                <w:bCs/>
                <w:sz w:val="22"/>
                <w:szCs w:val="22"/>
              </w:rPr>
              <w:t>Ø-76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 Октябрьская.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пецкий р-он, с. Лен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2 шт, пожарные гидранты – 1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 Цементная. Липецкий участок ПБ СПС.</w:t>
            </w:r>
            <w:r>
              <w:rPr/>
              <w:t xml:space="preserve"> г. Липецк, р-он Цемза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6 шт, пожарные гидранты – 4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20мм, кольцево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 Бугор. Липецкий участок ПБ СП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еханизаторов,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2 шт, пожарные гидранты – 2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08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С Манежная. Липецкий участок ПБ СПС, </w:t>
            </w:r>
            <w:r>
              <w:rPr>
                <w:sz w:val="22"/>
                <w:szCs w:val="22"/>
              </w:rPr>
              <w:t>г. Липец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НЛ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-8 ш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Университетская.</w:t>
            </w:r>
            <w:r>
              <w:rPr>
                <w:bCs/>
                <w:sz w:val="22"/>
                <w:szCs w:val="22"/>
              </w:rPr>
              <w:t xml:space="preserve">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 Липецк, р-он Елецкого шо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-6 ш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Гидрооборудование.</w:t>
            </w:r>
            <w:r>
              <w:rPr>
                <w:bCs/>
                <w:sz w:val="22"/>
                <w:szCs w:val="22"/>
              </w:rPr>
              <w:t xml:space="preserve">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пецкая обл., г. Гр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жарные гидранты – 1 шт. (территория ПС, водопровод </w:t>
            </w:r>
            <w:r>
              <w:rPr>
                <w:bCs/>
                <w:sz w:val="22"/>
                <w:szCs w:val="22"/>
              </w:rPr>
              <w:t>Ø-108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Услуги по испытанию и перезарядке углекислотных огнетушителей </w:t>
      </w:r>
      <w:r>
        <w:rPr>
          <w:u w:val="single"/>
        </w:rPr>
        <w:t>ОУ-5 и ОУ-3</w:t>
      </w:r>
      <w:r>
        <w:rPr/>
        <w:t xml:space="preserve"> должно быть произведено в объем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1"/>
        <w:gridCol w:w="155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кл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к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ытания и перезаряд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пецкого района электрических с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а Липецкого РЭС по адресу: г. Липец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еханизаторов, вл. 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Cs/>
          <w:szCs w:val="26"/>
        </w:rPr>
      </w:pPr>
      <w:r>
        <w:rPr>
          <w:szCs w:val="26"/>
        </w:rPr>
        <w:t>При техническом обслуживании (перезарядке) огнетушителей в соответствии с утвержденной методикой (СП</w:t>
      </w:r>
      <w:r>
        <w:rPr>
          <w:bCs/>
          <w:szCs w:val="26"/>
        </w:rPr>
        <w:t xml:space="preserve"> 9.13130.2009 «Техника пожарная. Огнетушители. Требования к эксплуатации») должны быть </w:t>
      </w:r>
      <w:r>
        <w:rPr>
          <w:szCs w:val="26"/>
        </w:rPr>
        <w:t>выполнены обязательные регламентные работы, включающи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дефектовка огнетушителя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невматическое испытание на герметичность корпуса огнетушителя, пусково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оловки, шланга и запорного устройств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смена ЗПУ (запорно-пусковое устройство)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сле успешного завершения испытания огнетушитель должен быть просуше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 заряжен огнетушащим веще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хнические требования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/>
      </w:pPr>
      <w:r>
        <w:rPr/>
        <w:t>- требования действующего законодательства Российской Федерации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 охране труда при эксплуатации электроустановок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стройства электроустановок (действующее издание);</w:t>
      </w:r>
    </w:p>
    <w:p>
      <w:pPr>
        <w:pStyle w:val="Style20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Д 009-01-96  «Установки пожарной автоматики. Правила технического содержания»;</w:t>
      </w:r>
    </w:p>
    <w:p>
      <w:pPr>
        <w:pStyle w:val="Style20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Д 009-02-96</w:t>
      </w:r>
      <w:r>
        <w:rPr>
          <w:rFonts w:cs="Times New Roman" w:ascii="Times New Roman" w:hAnsi="Times New Roman"/>
          <w:sz w:val="24"/>
          <w:szCs w:val="24"/>
        </w:rPr>
        <w:t xml:space="preserve"> «Системы пожарной автоматики. Техническое обслуживание и планово-предупредительный ремонт»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ротивопожарного режима Российской Федерации (</w:t>
      </w:r>
      <w:r>
        <w:rPr>
          <w:rFonts w:cs="Times New Roman" w:ascii="Times New Roman" w:hAnsi="Times New Roman"/>
          <w:sz w:val="24"/>
          <w:szCs w:val="26"/>
        </w:rPr>
        <w:t>Утверждены постановлением Правительства Российской Федерации от 16 сентября 2020г. № 1479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РФ от 30.12.2009 г. №384-Ф3 (ред. от 02.07.2013) «Технический регламент о безопасности зданий и сооружений»;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>
          <w:bCs/>
        </w:rPr>
      </w:pPr>
      <w:r>
        <w:rPr>
          <w:bCs/>
        </w:rPr>
        <w:t>- Федеральный Закон РФ от 22.07.2008 г. №123-ФЗ (ред.от 27.12.2018) «Технический регламент о требованиях пожарной безопасности»;</w:t>
      </w:r>
    </w:p>
    <w:p>
      <w:pPr>
        <w:pStyle w:val="Normal"/>
        <w:jc w:val="both"/>
        <w:rPr>
          <w:bCs/>
        </w:rPr>
      </w:pPr>
      <w:r>
        <w:rPr>
          <w:bCs/>
        </w:rPr>
        <w:t>- СП 9.13130.2009. Свод правил. Техника пожарная. Огнетушители. Требования к эксплуатации" (утв. Приказом МЧС РФ от 25.03.2009 N 179)</w:t>
      </w:r>
    </w:p>
    <w:p>
      <w:pPr>
        <w:pStyle w:val="Normal"/>
        <w:jc w:val="both"/>
        <w:rPr/>
      </w:pPr>
      <w:r>
        <w:rPr/>
        <w:t>- ГОСТ Р 53292-2009</w:t>
      </w:r>
      <w:r>
        <w:rPr>
          <w:bCs/>
        </w:rPr>
        <w:t xml:space="preserve"> «</w:t>
      </w:r>
      <w:r>
        <w:rPr/>
        <w:t>Огнезащитные составы и вещества для древесины и материалов на её основе. Общие требования. Методы испытаний».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Подрядчику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9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оставщик услуг для участия в торгово-закупочной процедуре обязан предоставить документальные свидетельства по следующим принципиальным для Заказчика позиц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1.</w:t>
        <w:tab/>
        <w:t>Опыт выполнения работ в соответствии с предметом конкурса (п.2 ТЗ) не менее 3 ле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2.</w:t>
        <w:tab/>
        <w:t>Наличие документов, подтверждающих возможность выполнения работ в соответствие с предметом конкурса (п.2 ТЗ) и в соответствии с требованиями конкурсной документ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3. Наличие необходимых лицензий на виды деятельности для выполнения работ (п. 2 ТЗ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4. Наличие в распоряжении парка исправного автотранспорта, спецтехники, инструмента и оборудования, а также штатной численности персонала, аттестованного для работ в системах АУПТ АУПС электроустановках: квалифицированных рабочих, специалистов и руководителей, необходимых и достаточных для своевременного выполнения в полном объеме требуем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  Наличие документов, подтверждающих положительную оценку деятельности (репутацию).</w:t>
      </w:r>
    </w:p>
    <w:p>
      <w:pPr>
        <w:pStyle w:val="Normal"/>
        <w:jc w:val="both"/>
        <w:rPr/>
      </w:pPr>
      <w:r>
        <w:rPr/>
        <w:t>4.6. Кроме того, организация поставщика услуг должна удовлетворя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1. Не находиться в процессе реорганизации или ликвидац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2. Ее организационно-правовая форма должна соответствовать законодательству РФ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3. В отношении нее не возбуждено производство по делу о несостоятельности (банкротству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4. На ее имущество не наложен арес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4.6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6. Экономическая деятельность не должна быть приостановле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7. Не должна иметь убытки за последний завершенный финансовый год и кварта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i/>
        </w:rPr>
        <w:t>5.1.</w:t>
      </w:r>
      <w:r>
        <w:rPr/>
        <w:tab/>
      </w:r>
      <w:r>
        <w:rPr>
          <w:b/>
          <w:i/>
        </w:rPr>
        <w:t xml:space="preserve">Работы </w:t>
      </w:r>
      <w:r>
        <w:rPr>
          <w:b/>
          <w:bCs/>
          <w:i/>
        </w:rPr>
        <w:t>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>
          <w:b/>
          <w:i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5.1.1. Работы выполняются в соответствие с требованиями соответствующих НТД (п. 3 ТЗ), в объеме, предусмотренном характером выполняемых работ, в соответствии с графиком, являющимся неотъемлемой частью договора. Изменение сроков и объемов выполнения работ / оказания услуг по отдельным объектам может быть осуществлено Подрядчиком только по письменному согласованию с Заказчиком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2. До начала работ Подрядчик за свой счет собственным персонал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.3. В объем выполняемых работ </w:t>
      </w:r>
      <w:r>
        <w:rPr>
          <w:b w:val="false"/>
          <w:bCs/>
          <w:sz w:val="24"/>
        </w:rPr>
        <w:t>по техническому обслуживанию и планово предупредительному ремонту систем автоматической пожарной сигнализации, систем охранно-пожарной сигнализации и автоматической установки пожаротушения в обязательном порядке</w:t>
      </w:r>
      <w:r>
        <w:rPr>
          <w:b w:val="false"/>
          <w:sz w:val="24"/>
        </w:rPr>
        <w:t xml:space="preserve"> входит: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95"/>
        <w:gridCol w:w="2736"/>
        <w:gridCol w:w="294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уживания по регламенту (ТП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я по регламенту (объектов с массовым пребыванием людей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д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ых прибо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основного и резервного источников питания (</w:t>
            </w:r>
            <w:r>
              <w:rPr>
                <w:b/>
                <w:sz w:val="22"/>
                <w:szCs w:val="22"/>
              </w:rPr>
              <w:t>с проверкой остаточной емкости</w:t>
            </w:r>
            <w:r>
              <w:rPr>
                <w:sz w:val="22"/>
                <w:szCs w:val="22"/>
              </w:rPr>
              <w:t>) и проверка автоматического переключения питания с рабочего ввода на резервны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системы (приемно-контрольных панелей, извещателей, оповещателей, шлейфов сигнализации и т.д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напряжения резервного источника питания, проверка емкости аккумуляторной батаре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митации срабатывания извещателей, приема прибором извещателей, выдачи сигналов и команд на внешние сети. Проверка срабатывания оповещателей звукового (речевого) и светового оповещ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лектрических параметров аппаратур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системы </w:t>
            </w:r>
            <w:r>
              <w:rPr/>
              <w:t>АУПТ АУП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защитного и рабочего заземл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г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и планово-предупредительных работ для поддержания автоматической пожарной  сигнализации в работоспособном круглосуточном состоянии с заменой элементов питания, предоставляемых Заказчик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ТО, но не реже 1 раза в календарный г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ТО, но не реже 1 раза в календарный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Письменное уведомление Заказчика о техническом состоянии АУПС, АУПТ и охранно-пожарной сигнал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егламентированные работы, предусмотренные нормативными документами Р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hd w:fill="FFFFFF" w:val="clear"/>
        </w:rPr>
        <w:t>5.1.4. Гарантия на замененные или отремонтированные элементы обслуживаемых систем должна составлять не менее 12 месяцев со дня их ввода в работ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5. Все используемые Подрядчиком материалы, должны иметь сертификаты соответствия, технические паспорта, инструкции предприятия изготовителя или другие документы, удостоверяющие их происхождение, качество и срок годности. Копии перечисленных документов передаются Заказчику до начала работ для получения разрешения на их использовани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6.</w:t>
        <w:tab/>
        <w:t>Сторона, предоставившая материалы, инструмент и оборудование, отвечает за их качество и техническое состояние и несет риск убытков, связанных с их ненадлежащим качеством, несоответствием спецификациям и государственным стандарта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7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1.8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9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10.</w:t>
        <w:tab/>
        <w:t>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11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12. Допуск Подрядчика и персонала его субподрядных организаций к выполнению работ, осуществляется после прохождения инструктажа в соответствии с Правилами по охране труда при эксплуатации электроустановок, с осуществлением необходимых оперативных переключений с выполнением организационных и технических мероприятий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3. В случае выявления или возникновения неисправностей в обслуживаемых системах </w:t>
      </w:r>
      <w:r>
        <w:rPr/>
        <w:t xml:space="preserve">АУПТ АУПС </w:t>
      </w:r>
      <w:r>
        <w:rPr>
          <w:sz w:val="24"/>
          <w:szCs w:val="24"/>
        </w:rPr>
        <w:t>подрядчик по заявке филиала обязан в течение 2 (двух) календарных дней выявить и принять меры по их устранению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5.2.</w:t>
      </w:r>
      <w:r>
        <w:rPr/>
        <w:t xml:space="preserve"> </w:t>
      </w:r>
      <w:r>
        <w:rPr>
          <w:b/>
          <w:i/>
        </w:rPr>
        <w:t>Работы по контролю качества огнезащитной обработки</w:t>
      </w:r>
      <w:r>
        <w:rPr>
          <w:b/>
          <w:bCs/>
          <w:i/>
        </w:rPr>
        <w:t xml:space="preserve"> деревянных конструкций чердаков производственных зданий и деревянных стеллажей в складских помещения, которые</w:t>
      </w:r>
      <w:r>
        <w:rPr>
          <w:bCs/>
        </w:rPr>
        <w:t xml:space="preserve">, </w:t>
      </w:r>
      <w:r>
        <w:rPr>
          <w:b/>
          <w:i/>
        </w:rPr>
        <w:t>должны проводиться не реже одного раза в год.</w:t>
      </w:r>
    </w:p>
    <w:p>
      <w:pPr>
        <w:pStyle w:val="Normal"/>
        <w:jc w:val="both"/>
        <w:rPr/>
      </w:pPr>
      <w:r>
        <w:rPr>
          <w:bCs/>
        </w:rPr>
        <w:t xml:space="preserve">5.2.1. Организация должна </w:t>
      </w:r>
      <w:r>
        <w:rPr/>
        <w:t>предоставить информацию о наличии у нее действующих лицензий на осуществление данного вида деятельности (или соглашение с организацией, которая будет привлекаться к этим работам в качестве субподрядчика) и наличие соответствующего оборудования для проведения работ;</w:t>
      </w:r>
    </w:p>
    <w:p>
      <w:pPr>
        <w:pStyle w:val="Normal"/>
        <w:jc w:val="both"/>
        <w:rPr/>
      </w:pPr>
      <w:r>
        <w:rPr>
          <w:bCs/>
        </w:rPr>
        <w:t>5.2.3.</w:t>
      </w:r>
      <w:r>
        <w:rPr>
          <w:b/>
          <w:bCs/>
        </w:rPr>
        <w:t xml:space="preserve"> </w:t>
      </w:r>
      <w:r>
        <w:rPr/>
        <w:t>Работа принимается и оформляется актом по каждому подразделению филиала. По результатам испытаний составляется заключение о соответствии требованиям нор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4. До начала работ Подрядчик совместно с Заказчиком проводит уточнение объёмов работ,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5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2.6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5.3. </w:t>
      </w:r>
      <w:r>
        <w:rPr>
          <w:b/>
          <w:bCs/>
          <w:i/>
        </w:rPr>
        <w:t>Работы по проведению испытания противопожарного водопровод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5.3.1. </w:t>
      </w:r>
      <w:r>
        <w:rPr/>
        <w:t>Объекты, объемы работ и сроки их проведения определены в п. 2.3. настоящего технического зад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2.</w:t>
        <w:tab/>
        <w:t>Работы выполняются в соответствие с требованиями НТД (п. 3 ТЗ), в объеме, предусмотренном характером выполняемых работ, в соответствии с графиком, являющимся неотъемлемой частью договора. Изменение сроков выполнения работ, оказания услуг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3. До начала работ Подрядчик совместно с Заказчик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4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3.5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6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7.</w:t>
        <w:tab/>
        <w:t>Подрядчик ведет «Журнал учета технического обслуживания противопожарного водоснабжения». Акты проведения периодических испытаний Подрядчик передаёт Заказчику в полном объёме после завершения каждого испытания согласно графику (п. 2.3. ТЗ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3.8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 xml:space="preserve">5.4. Работы </w:t>
      </w:r>
      <w:r>
        <w:rPr>
          <w:b/>
          <w:bCs/>
          <w:i/>
        </w:rPr>
        <w:t>по перезарядке углекислотных огнетушителей ОУ-5 и ОУ-3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5.4.1. </w:t>
      </w:r>
      <w:r>
        <w:rPr/>
        <w:t>Работы по перезарядке огнетушителей выполняются в соответствие с требованиями НТД (п. 3 ТЗ), в объеме, предусмотренном характером выполняемых работ, в соответствии с графиком (п.2.4.ТЗ). Изменение сроков выполнения работ, оказания услуг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4.2. До начала работ Подрядчик совместно с Заказчиком проводит уточнение объёмов работ,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5.4.3. Все работы по погрузке и выгрузке огнетушителей осуществляется за счет Подрядчика с территорий филиала, указанных в 2.4.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4.4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4.5. Перезаряженные огнетушители</w:t>
      </w:r>
      <w:r>
        <w:rPr>
          <w:bCs/>
        </w:rPr>
        <w:t xml:space="preserve"> должны быть опломбированы одноразовой пластиковой номерной контрольной пломбой роторного типа с ротором желтого цвет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>5.4.7. Подрядчик своим решением может произвести замену всех или части перезаряжаемых ОУ-5 на аналогичные ОУ-5 с датой изготовления не ранее 2021г. в соотношении 1:1 без превышения итоговой стоимости работ по перезарядке. В этом случае не перезаряженные ОУ-5 по соглашению сторон могут перейти в собственность Подрядчи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2. </w:t>
      </w:r>
      <w:r>
        <w:rPr>
          <w:shd w:fill="FFFFFF" w:val="clear"/>
        </w:rPr>
        <w:t>Заказчик вправе осуществлять контроль используемых подрядчиком материалов и оборудования на соответствие их условиям Договора, Проектной документации и настоящего ТЗ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3.</w:t>
        <w:tab/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Подрядчика Заказчик незамедлительно извещает об этом руководство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4. Подрядчик обязан сдать Заказчику работу качественно и в срок, с соблюдением проектных решений, требований СНиП, стандартов и других нормативных документов Российской Федерации, что подтверждается путем подписания сторонами акта сдачи – приемки выполненн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5.</w:t>
        <w:tab/>
        <w:t>Заказчик осуществляет приёмку работ в соответствии с требованиями действующей НТД, указанной в п.3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 (форма КС-2), Справку о стоимости выполненных работ и затрат (форма КС-3),счет-фактуру, оформленный по форме и в соответствии с действующим законодательством (ст. 168, ст. 169 НК РФ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6.</w:t>
        <w:tab/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7.</w:t>
        <w:tab/>
        <w:t>Обнаруженные при приёмке работ отступления и замечания Подрядчик устраняет за свой счёт в сроки, установленные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8. Во время выполнения работ, а также в пределах гарантийного срока Подрядчик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, указанного в п. 3.2 ТЗ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, оплата оказанн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дрядчик обязан осуществить оказание услуг/выполнение работ строго в сроки, установленные в настоящем техническом задании.</w:t>
      </w:r>
    </w:p>
    <w:p>
      <w:pPr>
        <w:pStyle w:val="Normal"/>
        <w:tabs>
          <w:tab w:val="clear" w:pos="709"/>
          <w:tab w:val="left" w:pos="567" w:leader="none"/>
          <w:tab w:val="left" w:pos="6780" w:leader="none"/>
          <w:tab w:val="left" w:pos="723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.о заместителя главного инженера – </w:t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rPr/>
      </w:pPr>
      <w:r>
        <w:rPr>
          <w:sz w:val="26"/>
          <w:szCs w:val="26"/>
        </w:rPr>
        <w:t xml:space="preserve">начальника УПБиПК     </w:t>
        <w:tab/>
        <w:tab/>
        <w:t xml:space="preserve">                 Д.А. Коротков</w:t>
      </w:r>
    </w:p>
    <w:sectPr>
      <w:footerReference w:type="default" r:id="rId2"/>
      <w:type w:val="nextPage"/>
      <w:pgSz w:w="11906" w:h="16838"/>
      <w:pgMar w:left="1276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6:00Z</dcterms:created>
  <dc:creator>seti1</dc:creator>
  <dc:description/>
  <cp:keywords/>
  <dc:language>en-US</dc:language>
  <cp:lastModifiedBy>Яшин Максим Владимирович</cp:lastModifiedBy>
  <cp:lastPrinted>2015-01-19T15:44:00Z</cp:lastPrinted>
  <dcterms:modified xsi:type="dcterms:W3CDTF">2021-02-09T10:16:00Z</dcterms:modified>
  <cp:revision>2</cp:revision>
  <dc:subject/>
  <dc:title>Утверждаю:</dc:title>
</cp:coreProperties>
</file>